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. III.1.1A - Elenco e caratteristiche principali delle 534 graN.D.i dighe itali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ggiornamento a marzo 2017</w:t>
      </w:r>
    </w:p>
    <w:tbl>
      <w:tblPr>
        <w:tblW w:w="1163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80"/>
        <w:gridCol w:w="1714"/>
        <w:gridCol w:w="567"/>
        <w:gridCol w:w="1418"/>
        <w:gridCol w:w="884"/>
        <w:gridCol w:w="958"/>
        <w:gridCol w:w="2410"/>
        <w:gridCol w:w="709"/>
        <w:gridCol w:w="849"/>
        <w:gridCol w:w="849"/>
      </w:tblGrid>
      <w:tr>
        <w:trPr>
          <w:trHeight w:val="1275" w:hRule="atLeast"/>
        </w:trPr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I543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ilizzazione pre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on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zza  (metri) L.584/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 (milioni di metri cubi) L.584/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 di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inizio lavo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fine lavori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ATE ALO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ER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NE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A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ORE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CAVA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G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LAREC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AM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MO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TE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V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BIES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IP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ICHI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E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MAC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EM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RONE - CHIAN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DIA D'OMB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D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U MAN.D.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E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UGGER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PRESS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UREGA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Z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IGHINZ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LAN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G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A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GN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AL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BA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LL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SEL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Z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VA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AS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E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LICCI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TART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LATT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SEC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C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NAMAS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ON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E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ES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U SEG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L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NU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IGL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GNARA-METRA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GIUBIL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S. VINCEN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DO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FALF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RECCI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I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PO MOR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AGG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IN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VENT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I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BRIÈ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U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C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T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LAR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M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L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 LA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CHIAV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ME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MB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BAMA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EL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A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DA SAB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B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F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BRU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C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I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T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HINADOR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IDANOV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ZAR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U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 STUR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EGA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VE DI CEPP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V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BR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NA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NETO DEL PRINCIP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A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ST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GO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IUMARA GRAN.D.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IUME GRAN.D.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MIN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LUC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COL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 BUS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Z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AT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O BELLA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O DEL PRE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MMAU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AN.D.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GH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N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NA IS AB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COPI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RE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BE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GLIARA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ERE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DEA A G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GE DI SU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OSS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MOLA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OTTACAMPAN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VA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RZ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S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AG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 BARROCU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AN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ERAF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IEPAS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LI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DDALE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OR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PE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P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T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ETTO GOR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I GEM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AVI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D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IT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ENEDE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ER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ING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OLOMB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 DIAV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MU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RO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VAC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E PIAZ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L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ME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TR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ID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O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AB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REGABOL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OILL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INFE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AVEZ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UN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RC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T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NE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ESCEGA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BL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S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LA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RDEGN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TRU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ALDIFR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N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GNINA INF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 GRAZ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T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ODIA EUB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ON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S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ELL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ERON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I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ESI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ONNA DELLE MOS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CIAUS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IS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OA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ONE-ALA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NA CAPACCIO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L L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M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G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CO NUO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L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ERIA NICODE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ZZÈ CANAV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AING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ZIRIMIL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LEZ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AT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LIARI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GHE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O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GO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ED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L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A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ON.D.A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GUELF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AVALL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OTUG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EL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PRAN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SU R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DOGL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P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STIGL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DI DE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NI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MA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I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GL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O LUC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ZZ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V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I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ADELF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R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ARRUB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PRANU ANT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CHI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NA SUPER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GIN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ICH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IGLI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IGLI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E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DU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N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G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TANO D'AV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PAD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SA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A E OTH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ER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S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TUS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È DI MOE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GAN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CASE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DEL BIC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PAL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SAPEJ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A DEGLI ALBANE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F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BARBELL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 LE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LA ROC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TELESS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S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OLO PARADIS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FI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RO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VE DI CAD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E MOUL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CANC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PERO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VE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ANNI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BAR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C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ELL'ACQ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IDD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FELI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GHI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LISC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ONTE MURAN.D.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PI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RAC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SER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VITTO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R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FIU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S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O DELLA TOR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VER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Z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 DA ST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MP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VID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A GENNA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IRA DELLA MIN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AZ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ASA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ED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ISO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G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DRAC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M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C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OXIN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DI PUSTE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RED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U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E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UN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MANNU PATTA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OL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PERDOS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TORR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PA SPACCA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BI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ASPARV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H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HEMOL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MA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FORADA DE S'ACQ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TEU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B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O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MONT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PEY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IPR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LOMB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SIM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AM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OMENICO AL SAGITTA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ELEUTE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FELICE DI G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ACOMO DI FRAE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 CORRE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UL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AZZ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IBER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PIE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RUFF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ALEN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ITO PISTOI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ATE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GIUS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 DEL T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ROSA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VITTO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O STEF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N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ROCH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TR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E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CAN.D.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AGU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LA PEDIC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AI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 DEL COR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SS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BIRI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N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S CANA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V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CH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RP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MENTI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O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IGH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V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GLIA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VACCH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VERNE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AR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PA DI PANTAL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S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PPO DI FRAN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 BIAN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RIO MIN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ID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ZZO SULL'AD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NIT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RITE CA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JO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CLAR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AU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E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I NO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ALL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RO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MO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NO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SCHEN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I CAD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NEG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SO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TOG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N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DI ED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OGLIAS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S.A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ROC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D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N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CAG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DI CHIAVE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P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R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.D.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H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TTUR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UL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FFAR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CC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LE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D. : Dati non disponibili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Fonte</w:t>
      </w:r>
      <w:r>
        <w:rPr>
          <w:sz w:val="18"/>
          <w:szCs w:val="18"/>
        </w:rPr>
        <w:t>: Ministero delle Infrastrutture e dei Trasport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4:00Z</dcterms:created>
  <dc:creator>UTENTE</dc:creator>
  <dc:description/>
  <dc:language>en-US</dc:language>
  <cp:lastModifiedBy>Zacchi Giovanni</cp:lastModifiedBy>
  <cp:lastPrinted>2013-03-18T13:45:00Z</cp:lastPrinted>
  <dcterms:modified xsi:type="dcterms:W3CDTF">2017-04-12T06:14:00Z</dcterms:modified>
  <cp:revision>2</cp:revision>
  <dc:subject/>
  <dc:title>Tab X</dc:title>
</cp:coreProperties>
</file>